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4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444"/>
              <w:gridCol w:w="220"/>
              <w:gridCol w:w="1434"/>
              <w:gridCol w:w="633"/>
              <w:gridCol w:w="335"/>
              <w:gridCol w:w="942"/>
              <w:gridCol w:w="2157"/>
              <w:gridCol w:w="1141"/>
              <w:gridCol w:w="236"/>
              <w:gridCol w:w="2786"/>
              <w:gridCol w:w="60"/>
            </w:tblGrid>
            <w:tr>
              <w:trPr/>
              <w:tc>
                <w:tcPr>
                  <w:tcW w:w="4628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2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73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96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91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CONCEPTO_TOTAL% </w:t>
                  </w:r>
                </w:p>
              </w:tc>
            </w:tr>
            <w:tr>
              <w:trPr/>
              <w:tc>
                <w:tcPr>
                  <w:tcW w:w="143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etalle del complemento Venta De Vehículos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lave vehicul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identificación vehicula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ntidad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6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Unidad de medida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7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serie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8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scripción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9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alor unitario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0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total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1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l documento aduanero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2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del documento aduanero parte 1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3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la aduana parte 1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4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/C%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SUB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SUB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I.V.A.16%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IVA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center" w:pos="5495" w:leader="none"/>
                      <w:tab w:val="left" w:pos="6847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ab/>
                    <w:t>Importe con letra</w:t>
                    <w:tab/>
                  </w:r>
                </w:p>
              </w:tc>
              <w:tc>
                <w:tcPr>
                  <w:tcW w:w="3022" w:type="dxa"/>
                  <w:gridSpan w:val="2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30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0:23:00Z</dcterms:created>
  <dc:creator>Luis Campos</dc:creator>
  <dc:description/>
  <cp:keywords/>
  <dc:language>en-US</dc:language>
  <cp:lastModifiedBy>Salvador Salas</cp:lastModifiedBy>
  <dcterms:modified xsi:type="dcterms:W3CDTF">2016-06-27T20:38:00Z</dcterms:modified>
  <cp:revision>4</cp:revision>
  <dc:subject/>
  <dc:title>%IMAGEN_LOGO%</dc:title>
</cp:coreProperties>
</file>