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>
          <w:trHeight w:val="284" w:hRule="atLeast"/>
        </w:trPr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134" w:hRule="atLeast"/>
        </w:trPr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22"/>
      </w:tblGrid>
      <w:tr>
        <w:trPr/>
        <w:tc>
          <w:tcPr>
            <w:tcW w:w="10422" w:type="dxa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134"/>
              <w:gridCol w:w="9072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Lugar de Expedición:</w:t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NVOICE_LUGAR_EXPEDICION%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Referencia:</w:t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\//Compac/Encabezado/MGW10008|cReferen01\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11"/>
        <w:gridCol w:w="4742"/>
        <w:gridCol w:w="1378"/>
        <w:gridCol w:w="1458"/>
      </w:tblGrid>
      <w:tr>
        <w:trPr/>
        <w:tc>
          <w:tcPr>
            <w:tcW w:w="1417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211" w:type="dxa"/>
            <w:tcBorders/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742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378" w:type="dxa"/>
            <w:tcBorders/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58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DESC%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618"/>
      </w:tblGrid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64080" cy="9709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970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29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4pt;height:76.45pt;mso-wrap-distance-left:7.05pt;mso-wrap-distance-right:0pt;mso-wrap-distance-top:0pt;mso-wrap-distance-bottom:0pt;margin-top:81.8pt;mso-position-vertical-relative:page;margin-left:5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9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Este documento es una representación impresa de un CFDI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Serie del Certificado del emisor: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color w:val="666666"/>
                <w:sz w:val="18"/>
                <w:szCs w:val="18"/>
              </w:rPr>
              <w:t>%SERIE_CERT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58:00Z</dcterms:created>
  <dc:creator>Windows User</dc:creator>
  <dc:description/>
  <cp:keywords/>
  <dc:language>en-US</dc:language>
  <cp:lastModifiedBy>Sistemas</cp:lastModifiedBy>
  <dcterms:modified xsi:type="dcterms:W3CDTF">2017-05-31T22:21:00Z</dcterms:modified>
  <cp:revision>40</cp:revision>
  <dc:subject/>
  <dc:title>%IMAGEN_LOGO%</dc:title>
</cp:coreProperties>
</file>